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ty Dog, Country Fr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Mo Will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ctures by Jon J. Mu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lesson of friendship/Socialization and pretend for Preschool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: Introduce yourself to a friend, “Hi! My name is City Dog! I am new t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The country and I like to run.” (so off he runs to the country as fast as h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Can without a leas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: Stop running to the nearest living anima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k: “What are you doing?” (Ask the frog, in this sto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ply: “I am waiting on a friend.”  “But you will do!”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(Smi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sk: “Do you want to play a game?” (Country Frog asks City Dog since he was new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to the country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tend to make the following noises and motions: Jumping, Splashing, and croa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t was Spr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mm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ction: Run to your favorite spot. (Rock, place where you meet your frien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iend 1: Tells Friend 2: “I am going to do you a favor! I am going to teach you Cit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Games. (Dog games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on: Pretend: Barking, Sniffing and Bar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iend 1 teaches Friend 2 until ti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t was Summ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all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riend 1 doesn’t stop to sniff the falling leaves, but runs straight to Friend 2’s house (Country Frog ro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k: “What shall we play today?  Your games or mine?” (Dog or Frog gam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on: Take a deep brea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ply: “I am tired today!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n response to friend, he replied,  Maybe we can play remembering games.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: Sit beside each other and remember what you did together during the                   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The spring. (Jumping and splashing and croaking)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Remember: What you did together in the Summer: (Sniffing, fetching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Barking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t was fa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n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ction: Do something that you would do in the winter.  (Run in the snow 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: Put your hand up by your eyes and pretend to look for your friend b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by looking all around the roo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on: Sit and wa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t was win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pring again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riend 3: Found something sitting on a rock. (It was City Dog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Action: Pretend to be looking for some frie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k Friend 3: “What are you doing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iend 2 replies “Waiting for a friend. (sadly with a froggy smile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ction: Make a froggy smile (no teeth showing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iend 2 replies: “But you will do.”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y Julia Englehar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Tuck Me In</w:t>
      </w:r>
      <w:r>
        <w:rPr>
          <w:b/>
        </w:rPr>
        <w:t>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an Hacohen &amp; Sherry Scharschmid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lesson for preschoolers and bedtime and story reading while turning pages of book, tucking them in and saying good night.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pare toddler for bedtime by changing clothes and getting into b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er: “Who needs to be tucked in?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ild Action: Turns the pag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er: “Good night Baby Pig. Who needs to be tucked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ld Action: Turns the next page, and states, “I do!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der: “Good night Baby Zebra. Who else needs to be tucked i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ld Action: Turns the next page, and states, “I do!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er: Good night Baby Elephant. Who needs to be tucked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ld Action: Turns the next page and states, “I do!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er: Good night Baby Alligator. Who needs to be tucked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ld Action: Turns the page and states, “I do!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er: Good night Baby Moose. Who needs to be tucked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ild Action: Turns the page and states, “I do!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er: Good night, Baby Hedgehog. Who needs to be tucked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ld Action: Turns the next page and states, “I do!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der: Good night, Baby Peacock.  Does anyone else need to be tucked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ild Action: Turns the page and states, “I do!” “Good night to you!”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y Julia Englehar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cketful of Pos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reasure of Nursery Rhym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y Sally Mav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lesson on nursery rhym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ader states the </w:t>
      </w:r>
      <w:r>
        <w:rPr>
          <w:b/>
          <w:i/>
        </w:rPr>
        <w:t>first</w:t>
      </w:r>
      <w:r>
        <w:rPr>
          <w:b/>
        </w:rPr>
        <w:t xml:space="preserve"> line of nursery rhyme and learner states the </w:t>
      </w:r>
      <w:r>
        <w:rPr>
          <w:b/>
          <w:i/>
        </w:rPr>
        <w:t xml:space="preserve">rest of nursery rhyme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or 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Reader states: “Twinkle, twinkle, little star,</w:t>
      </w:r>
    </w:p>
    <w:p>
      <w:pPr>
        <w:pStyle w:val="Normal"/>
        <w:rPr>
          <w:b/>
          <w:b/>
        </w:rPr>
      </w:pPr>
      <w:r>
        <w:rPr>
          <w:b/>
        </w:rPr>
        <w:t>Learner responses: “How I wonder what you ar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Up above the world so high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Like a diamond in the s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Reader states: “This little pig went to market,</w:t>
      </w:r>
    </w:p>
    <w:p>
      <w:pPr>
        <w:pStyle w:val="Normal"/>
        <w:rPr>
          <w:b/>
          <w:b/>
        </w:rPr>
      </w:pPr>
      <w:r>
        <w:rPr>
          <w:b/>
        </w:rPr>
        <w:t>Learner responses: This little pig stayed hom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This little pig had roast beef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This little pig had none;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And this little pig cried, </w:t>
      </w:r>
    </w:p>
    <w:p>
      <w:pPr>
        <w:pStyle w:val="Normal"/>
        <w:rPr/>
      </w:pPr>
      <w:r>
        <w:rPr>
          <w:b/>
        </w:rPr>
        <w:t xml:space="preserve">                                   “</w:t>
      </w:r>
      <w:r>
        <w:rPr>
          <w:b/>
        </w:rPr>
        <w:t xml:space="preserve">Wee, wee, wee!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All the way ho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Reader states: “Shoe Fly don’t bother me,</w:t>
      </w:r>
    </w:p>
    <w:p>
      <w:pPr>
        <w:pStyle w:val="Normal"/>
        <w:rPr>
          <w:b/>
          <w:b/>
        </w:rPr>
      </w:pPr>
      <w:r>
        <w:rPr>
          <w:b/>
        </w:rPr>
        <w:t>Learner responses :Shoe fly don’t bother m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Shoe fly don’t bother me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I belong to somebody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Reader states: “Mary, Mary, quite contrary,</w:t>
      </w:r>
    </w:p>
    <w:p>
      <w:pPr>
        <w:pStyle w:val="Normal"/>
        <w:rPr/>
      </w:pPr>
      <w:r>
        <w:rPr>
          <w:b/>
        </w:rPr>
        <w:t>Leaner responses:  How does your garden grow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With silver bells and cockleshell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nd pretty maids all in a r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Reader states: “Pat-a-cake, pat-a-cake, baker’s man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earner responses:Bake me a cake as fast as you can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Roll it, and pat it, and mark it with a B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Put it in the oven for baby and m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y Julia Engleha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58:00Z</dcterms:created>
  <dc:creator>Julia</dc:creator>
  <dc:description/>
  <cp:keywords/>
  <dc:language>en-US</dc:language>
  <cp:lastModifiedBy>Julia</cp:lastModifiedBy>
  <cp:lastPrinted>2012-04-16T11:09:00Z</cp:lastPrinted>
  <dcterms:modified xsi:type="dcterms:W3CDTF">2012-04-16T20:04:00Z</dcterms:modified>
  <cp:revision>8</cp:revision>
  <dc:subject/>
  <dc:title>City Dog, Country Frog</dc:title>
</cp:coreProperties>
</file>